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sperity Gosp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erry Hornbuckle – convicted of rap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</w:rPr>
          <w:t>http://www.apologeticsindex.org/345-terry-hornbuckle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escribed as spiritual advisor to Dallas Cowboys, although it's hard to tell if this went on before or after the Cowboys started losing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logeticsindex.org/345-terry-hornbuckl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4:32:39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